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 биремнәренең җ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- 5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2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Хикәя җөмл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12 нче җөмлә 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Хәтере калды, күңеле күтәрел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җавап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илер, сыйларсың, үсәрсе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амьсе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сыйфат, асыл сыйфат, гади дәрәҗәдә, җөмләдә аергыч, ясалма сүз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орчырга, юаты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ың, мин, минем, син, си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зат алмашлыклары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н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сорау алмашлыгы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рк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юклык алмашлыгы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 балл)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гыйдә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мисал өчен 2 балл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2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Эчтәлеге ягыннан эзлекле монологик сөйләм төзегән өч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 балл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гә кагылышлы 1 генә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-3 хатасы бар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2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ел нормалары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рамматик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рфографик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рфографик хаталары юк яки тупас булмаган 1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сы 2 дән артык түгел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-4 хата җибәрелг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унктуацион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пунктуацион хаталары юк –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jc w:val="both"/>
        <w:rPr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PMingLiU;新細明體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4:00Z</dcterms:created>
  <dc:creator>Комп</dc:creator>
  <dc:description/>
  <cp:keywords/>
  <dc:language>en-US</dc:language>
  <cp:lastModifiedBy>User 4</cp:lastModifiedBy>
  <dcterms:modified xsi:type="dcterms:W3CDTF">2016-12-16T10:41:00Z</dcterms:modified>
  <cp:revision>4</cp:revision>
  <dc:subject/>
  <dc:title/>
</cp:coreProperties>
</file>